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Данная рабочая программа ориентирована на учащихся 9 класса и реализуется на основе нормативных  документов:</w:t>
      </w:r>
    </w:p>
    <w:p>
      <w:pPr>
        <w:pStyle w:val="Style21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shd w:fill="FFFFFF" w:val="clear"/>
        </w:rPr>
        <w:t>Федерального компонента государственного стандарта основного общего образования;</w:t>
      </w:r>
    </w:p>
    <w:p>
      <w:pPr>
        <w:pStyle w:val="Style21"/>
        <w:rPr/>
      </w:pPr>
      <w:r>
        <w:rPr>
          <w:sz w:val="22"/>
          <w:szCs w:val="22"/>
          <w:shd w:fill="FFFFFF" w:val="clear"/>
        </w:rPr>
        <w:t xml:space="preserve">- </w:t>
      </w:r>
      <w:r>
        <w:rPr>
          <w:sz w:val="22"/>
          <w:szCs w:val="22"/>
        </w:rPr>
        <w:t>Основной образовательной программы ООО по ФКГОС МБОУ Среднетиганская СОШ Алексеевского  муниципального   района РТ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- Учебного  плана  МБОУ  Среднетиганская СОШ    Алексеевского муниципального района Республики Татарстан на 2018-2019 учебный год.</w:t>
      </w:r>
    </w:p>
    <w:p>
      <w:pPr>
        <w:pStyle w:val="Style2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ы М.З. Биболетовой, Н.Н. Трубанева (Программа курса английского языка к УМК «Еnjoy English» для учащихся 2-11 классов общеобразовательных учреждений. – Обнинск: Титул, 201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ссчитана на 102 часа(3 часа в неделю).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В конце изучения каждого раздела учащиеся выполняют контрольную работу. Всего предусмотрено 4 контрольные работы.</w:t>
      </w:r>
      <w:r>
        <w:rPr>
          <w:rFonts w:cs="Times New Roman" w:ascii="Times New Roman" w:hAnsi="Times New Roman"/>
        </w:rPr>
        <w:t xml:space="preserve"> Промежуточная аттестация проводится в форме контрольной работ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асы,</w:t>
      </w:r>
      <w:r>
        <w:rPr>
          <w:rFonts w:cs="Times New Roman" w:ascii="Times New Roman" w:hAnsi="Times New Roman"/>
        </w:rPr>
        <w:t xml:space="preserve"> отведенные на национально-региональный компонент  выделяются курсив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Уровень программы: </w:t>
      </w:r>
      <w:r>
        <w:rPr>
          <w:rFonts w:cs="Times New Roman" w:ascii="Times New Roman" w:hAnsi="Times New Roman"/>
          <w:color w:val="000000"/>
        </w:rPr>
        <w:t>базовый</w:t>
      </w:r>
    </w:p>
    <w:p>
      <w:pPr>
        <w:pStyle w:val="Normal"/>
        <w:shd w:fill="FFFFFF" w:val="clear"/>
        <w:spacing w:lineRule="auto" w:line="240" w:before="0" w:after="0"/>
        <w:ind w:right="-221" w:firstLine="3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2"/>
        </w:rPr>
        <w:t xml:space="preserve">В процессе обучения </w:t>
      </w:r>
      <w:r>
        <w:rPr>
          <w:rFonts w:cs="Times New Roman" w:ascii="Times New Roman" w:hAnsi="Times New Roman"/>
          <w:b/>
          <w:spacing w:val="1"/>
        </w:rPr>
        <w:t>реализуются следующие цели:</w:t>
      </w:r>
    </w:p>
    <w:p>
      <w:pPr>
        <w:pStyle w:val="Normal"/>
        <w:shd w:fill="FFFFFF" w:val="clear"/>
        <w:spacing w:lineRule="auto" w:line="240" w:before="0" w:after="0"/>
        <w:ind w:right="-221" w:firstLine="336"/>
        <w:jc w:val="both"/>
        <w:rPr/>
      </w:pPr>
      <w:r>
        <w:rPr>
          <w:rFonts w:cs="Times New Roman" w:ascii="Times New Roman" w:hAnsi="Times New Roman"/>
          <w:spacing w:val="2"/>
        </w:rPr>
        <w:t xml:space="preserve">Развивается </w:t>
      </w:r>
      <w:r>
        <w:rPr>
          <w:rFonts w:cs="Times New Roman" w:ascii="Times New Roman" w:hAnsi="Times New Roman"/>
          <w:i/>
          <w:iCs/>
          <w:spacing w:val="2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</w:rPr>
        <w:t>на английском языке в совокупности ее составляющих</w:t>
      </w:r>
      <w:r>
        <w:rPr>
          <w:rFonts w:cs="Times New Roman" w:ascii="Times New Roman" w:hAnsi="Times New Roman"/>
        </w:rPr>
        <w:t>, а имен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1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</w:rPr>
        <w:t xml:space="preserve">развиваются сформированные на базе начальной школы коммуникативные умения в говорении, аудировании, чтении, письме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3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284"/>
        <w:jc w:val="both"/>
        <w:rPr/>
      </w:pPr>
      <w:r>
        <w:rPr>
          <w:rFonts w:cs="Times New Roman" w:ascii="Times New Roman" w:hAnsi="Times New Roman"/>
          <w:i/>
          <w:iCs/>
          <w:spacing w:val="3"/>
        </w:rPr>
        <w:t xml:space="preserve">социокультурная компетенция </w:t>
      </w:r>
      <w:r>
        <w:rPr>
          <w:rFonts w:cs="Times New Roman" w:ascii="Times New Roman" w:hAnsi="Times New Roman"/>
          <w:spacing w:val="3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rFonts w:cs="Times New Roman" w:ascii="Times New Roman" w:hAnsi="Times New Roman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rFonts w:cs="Times New Roman" w:ascii="Times New Roman" w:hAnsi="Times New Roman"/>
          <w:spacing w:val="-1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rFonts w:cs="Times New Roman" w:ascii="Times New Roman" w:hAnsi="Times New Roman"/>
        </w:rPr>
        <w:t xml:space="preserve"> в учебном курсе;</w:t>
      </w:r>
    </w:p>
    <w:p>
      <w:pPr>
        <w:pStyle w:val="Normal"/>
        <w:shd w:fill="FFFFFF" w:val="clear"/>
        <w:spacing w:lineRule="auto" w:line="240" w:before="0" w:after="0"/>
        <w:ind w:right="-221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Times New Roman" w:ascii="Times New Roman" w:hAnsi="Times New Roman"/>
          <w:i/>
          <w:iCs/>
          <w:spacing w:val="-2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</w:rPr>
        <w:t>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right="-221" w:firstLine="35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i/>
          <w:iCs/>
          <w:spacing w:val="2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rFonts w:cs="Times New Roman" w:ascii="Times New Roman" w:hAnsi="Times New Roman"/>
          <w:spacing w:val="1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rFonts w:cs="Times New Roman" w:ascii="Times New Roman" w:hAnsi="Times New Roman"/>
          <w:spacing w:val="2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</w:rPr>
        <w:t>владение английским языком.</w:t>
      </w:r>
    </w:p>
    <w:p>
      <w:pPr>
        <w:pStyle w:val="Normal"/>
        <w:shd w:fill="FFFFFF" w:val="clear"/>
        <w:spacing w:lineRule="auto" w:line="240" w:before="0" w:after="0"/>
        <w:ind w:right="-221" w:firstLine="346"/>
        <w:jc w:val="both"/>
        <w:rPr/>
      </w:pPr>
      <w:r>
        <w:rPr>
          <w:rFonts w:cs="Times New Roman" w:ascii="Times New Roman" w:hAnsi="Times New Roman"/>
          <w:spacing w:val="-3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rFonts w:cs="Times New Roman" w:ascii="Times New Roman" w:hAnsi="Times New Roman"/>
          <w:spacing w:val="-2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rFonts w:cs="Times New Roman" w:ascii="Times New Roman" w:hAnsi="Times New Roman"/>
          <w:bCs/>
          <w:iCs/>
          <w:spacing w:val="-2"/>
        </w:rPr>
        <w:t>само</w:t>
      </w:r>
      <w:r>
        <w:rPr>
          <w:rFonts w:cs="Times New Roman" w:ascii="Times New Roman" w:hAnsi="Times New Roman"/>
          <w:spacing w:val="-4"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shd w:fill="FFFFFF" w:val="clear"/>
        <w:spacing w:lineRule="auto" w:line="240" w:before="0" w:after="0"/>
        <w:ind w:right="-221" w:firstLine="346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 ходе обучения решаются следу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у учащихся общеучебные и специфические умения и навыки через учебную деятель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ключевые компетентности посредством учебной и внеучеб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навыки проект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пособность и реальную готовность у школьников осуществлять иноязычное общение и добиваться взаимопонимания с носителями иностранн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и воспитывать школьников посредством учебного предм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ывать уважение к иноязычной культуре, традициям и обыча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рганизации учебного процесса - урок. Формы промежуточного контроля: контрольные работы по четырем видам речевой деятельности: аудированию, чтению, говорению и письм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езультате изучения английского языка в 9-м классе учащиеся долж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Знать\ пони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значения изученных лексических единиц; основные способы словообразования (сложение, аффиксац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особенности структуры простых и сложных предложений; интонацию различных типов коммуникативных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признаки изученных грамматических явлений (видо-временнных форм глагола, модальных глаголов и их эквивалентов, артиклей, местоимений, пассивного залога, косвенной речи, сложно-подчиненных предложений с </w:t>
      </w:r>
      <w:r>
        <w:rPr>
          <w:rFonts w:cs="Times New Roman" w:ascii="Times New Roman" w:hAnsi="Times New Roman"/>
          <w:lang w:val="en-US"/>
        </w:rPr>
        <w:t>Conditional</w:t>
      </w:r>
      <w:r>
        <w:rPr>
          <w:rFonts w:cs="Times New Roman" w:ascii="Times New Roman" w:hAnsi="Times New Roman"/>
        </w:rPr>
        <w:t xml:space="preserve"> 1, сложно-подчиненных предложений с Со</w:t>
      </w:r>
      <w:r>
        <w:rPr>
          <w:rFonts w:cs="Times New Roman" w:ascii="Times New Roman" w:hAnsi="Times New Roman"/>
          <w:lang w:val="en-US"/>
        </w:rPr>
        <w:t>nditional</w:t>
      </w:r>
      <w:r>
        <w:rPr>
          <w:rFonts w:cs="Times New Roman" w:ascii="Times New Roman" w:hAnsi="Times New Roman"/>
        </w:rPr>
        <w:t xml:space="preserve">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основные формы речевого этикета (реплики-клише, оценочную лексик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роль владения иностранными языками в современном мире; особенности образа жизни, быта, культуры англо-говорящих стран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Го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чинать, вести, поддерживать и заканчивать беседу в стандартных ситуациях общения, используя соответствующие формулы речевого этикета  (начать, закончить, поддержать разговор, поздравить, поблагодарить, извиниться, вежливо переспросить, вежливо согласиться \отказаться) — объем диалога 4 реплики со стороны каждого партн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расспрашивать собеседника и отвечать на его вопросы, опираясь на изученную тематику и усвоенный лексико-грамматический материал (до 6 фраз со стороны каждого партне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обмениваться мнениями по темам учебной программы с опорой на оценочную лексику(5-7 реплик  со стороны каждого партне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высказываться по предложенным речевым ситуациям в пределах учебных 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делать краткие сообщения по темам: «Каникулы», «Межличностные отношения», «Досуг и увлечения», «Путешествие», «Выбор профессии», «Спорт», «Молодежная культур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описывать события и явления (в пределах изученных тем), передавать основную мысль и основное содержание прочитанного с опорой на текст, выражать  свое отношение к услышанному, давать краткую характеристику персонаж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Аудировани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воспринимать на слух и понимать основное значение аутентичных текстов в аудио- и видеозаписи: описаний, сообщений рекламно-информационного характера, рассказов, интервью с опорой на языковую догадку и контекст, «обходить» незнакомые слова, мешающие пониманию основного содержания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понимать на слух содержание коротких, несложных аутентичных прагматических текстов и выделять значим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воспринимать и понимать  на слух тексты с глубоким пониманием их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Чт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читать аутентичные тексты разных жанров с пониманием основного содержания прочитанного, определяя тему и главную мысль, выделяя главные факты, устанавливая логическую последовательность фактов текста, прогнозируя содержание текста по заголовку или по началу текста, восстанавливая текст из разрозненных абзацев или путем добавления опущенных фраг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читать аутентичные тексты с полным пониманием содержания, устанавливая причинно-следственную взаимосвязь фактов и событий, обобщая и практически оценивая полученную информацию, комментируя факты и события с собственных пози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читать аутентичные тексты с извлечением интересующей информации, оценивая ее с точки зрения значимости для решения коммуникативной задачи, определить тему текста в результате беглого просмотра или выбирать нужный текст из серии предложе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пользоваться сносками, комментариями к тексту, лингвострановедческим и грамматическим справочниками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исьменная реч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написать свою биографию в форме </w:t>
      </w:r>
      <w:r>
        <w:rPr>
          <w:rFonts w:cs="Times New Roman" w:ascii="Times New Roman" w:hAnsi="Times New Roman"/>
          <w:lang w:val="en-US"/>
        </w:rPr>
        <w:t>CV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заполнять анкеты, опросные ли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делать записи из текста для последующего использования в собственных высказываниях или для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писать личное письмо или открытку (поздравительную, информативную), адекватно употребляя формулы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писать краткое сообщение, комментарий, описание событий и людей с использованием оценочных суждений и уместных лингвистических средств связ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составлять небольшое эссе, письменно аргументируя свою точку зрения по предложенной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ой адаптации, достижения взаимопонимания в процессе устного и письменного общения с носителями англий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места родного и изучаемого языков в полиязычном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щение к ценностям мировой культуры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знакомление представителей англоязычных стран с социокультурными особенностями своей ст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чевые ум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диалоге в рамках обозначенной тематики, а также в связи с прочитанным или прослушанным: диалог этикетного характера—начать, поддержать и закончить разговор; вежливо переспросить о непонятном, выражать благодарность, вежливо отказать, согласиться на предложение собеседника; диалог - побуждение к действию — (до четырех реплик со стороны каждого учащегося) дать вежливый совет, принять или не принять совет, попросить партнера о чем-то, пригласить к совместной деятельности., диалог- обмен мнениями — выразить свою точку зрения, высказать свое одобрение \неодобрение, выражать свою эмоциональную оценку; диалог-расспрос—запрашивать и давать информацию (шесть реплик со стороны каждого учащегося)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монологические высказывания о фактах, событиях в прошлом и настоящем; выполнение презентаций по результатам проектной работы, высказывание без предварительной подготовки на заданную тему, умение комментировать факты из текста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Слушание (аудирование).</w:t>
      </w:r>
      <w:r>
        <w:rPr>
          <w:rFonts w:cs="Times New Roman" w:ascii="Times New Roman" w:hAnsi="Times New Roman"/>
        </w:rPr>
        <w:t xml:space="preserve"> Восприятие на слух и понимание с опорой на наглядность,  в аудио-и видеозаписи речь носителей языка, собеседника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тение.</w:t>
      </w:r>
      <w:r>
        <w:rPr>
          <w:rFonts w:cs="Times New Roman" w:ascii="Times New Roman" w:hAnsi="Times New Roman"/>
        </w:rPr>
        <w:t xml:space="preserve">  Чтение текстов разных жанров с различной глубиной понимания их содержания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оисковое чтение)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исьмо и письменная речь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Заполнение таблиц после прослушанного текста, анкет, автобиографии в форме  </w:t>
      </w:r>
      <w:r>
        <w:rPr>
          <w:rFonts w:cs="Times New Roman" w:ascii="Times New Roman" w:hAnsi="Times New Roman"/>
          <w:lang w:val="en-US"/>
        </w:rPr>
        <w:t>CV</w:t>
      </w:r>
      <w:r>
        <w:rPr>
          <w:rFonts w:cs="Times New Roman" w:ascii="Times New Roman" w:hAnsi="Times New Roman"/>
        </w:rPr>
        <w:t>, составление  эссе, краткой аннотации к прочитанному тексту, написание поздравлений, личных писем, кратких сообщений, комментариев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фография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авил чтения и орфографии на основе усвоенного ранее и нового лексического материала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ческая сторона речи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е произношение и различение на слух всех звуков английского языка. Соблюдение словесного и фразового ударения. Соблюдение интонаций различных типов предложений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ексическая сторона речи. </w:t>
      </w:r>
      <w:r>
        <w:rPr>
          <w:rFonts w:cs="Times New Roman" w:ascii="Times New Roman" w:hAnsi="Times New Roman"/>
        </w:rPr>
        <w:t>Лексический минимум составляет 1000-1200ЛЕ (продуктивное усвоение) и 1700 (рецептивное усвоение)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.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требление в речи: 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ь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Past Continuous Tense; Present Perfect and Present Perfect Continuous c for and since; Future Continuous; Past Perfect Passive;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свенной  речи в утвердительных, отрицательных и вопросительных предложениях в настоящем и прошедшем времени;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ложноподчиненные предложения с союзом </w:t>
      </w:r>
      <w:r>
        <w:rPr>
          <w:rFonts w:cs="Times New Roman" w:ascii="Times New Roman" w:hAnsi="Times New Roman"/>
          <w:lang w:val="en-US"/>
        </w:rPr>
        <w:t>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hy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альных глаголов и их эквивалентов;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ного артикля с географическими названиями;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возвра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стоимений</w:t>
      </w:r>
      <w:r>
        <w:rPr>
          <w:rFonts w:cs="Times New Roman" w:ascii="Times New Roman" w:hAnsi="Times New Roman"/>
          <w:lang w:val="en-US"/>
        </w:rPr>
        <w:t xml:space="preserve"> (myself, yourself, herself, himself, ourselves, yourselves, themselves);</w:t>
      </w:r>
    </w:p>
    <w:p>
      <w:pPr>
        <w:pStyle w:val="Normal"/>
        <w:tabs>
          <w:tab w:val="clear" w:pos="708"/>
          <w:tab w:val="left" w:pos="67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Conditional</w:t>
      </w:r>
      <w:r>
        <w:rPr>
          <w:rFonts w:cs="Times New Roman" w:ascii="Times New Roman" w:hAnsi="Times New Roman"/>
        </w:rPr>
        <w:t xml:space="preserve"> 3 в сложных комбинированных предлож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Style w:val="FontStyle11"/>
          <w:sz w:val="22"/>
          <w:szCs w:val="22"/>
        </w:rPr>
        <w:t>Содержание учебного предмета:</w:t>
      </w:r>
      <w:r>
        <w:rPr>
          <w:rStyle w:val="FontStyle11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85090</wp:posOffset>
                </wp:positionV>
                <wp:extent cx="8799830" cy="2401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8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ind w:right="-1821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b/>
                                      <w:sz w:val="24"/>
                                      <w:szCs w:val="24"/>
                                    </w:rPr>
                                    <w:t>Школьники учатся общаться в ситуациях со</w:t>
                                    <w:softHyphen/>
                                    <w:t>циально-бытовой, учебно-трудовой и социально-культурной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ind w:right="-1821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b/>
                                      <w:sz w:val="24"/>
                                      <w:szCs w:val="24"/>
                                    </w:rPr>
                                    <w:t>сфер общения в рамках следующей темати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  Мои друзья и я. Взаимоотношения в семье, с друзьями, в школе. Внешность и характеристики человека. Досуг и увлечения (спорт, музыка, чтение,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сещение дискотеки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афе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луб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Молодежная мод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арманные деньг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купки. Перепис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 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Технический прогрес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Средства массовой информаци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есса, телевидение, радио, Интернет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3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. Природа и проблемы экологии.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Глобальные проблемы современности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Здоровый образ жизни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widowControl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189.1pt;mso-wrap-distance-left:9pt;mso-wrap-distance-right:9pt;mso-wrap-distance-top:0pt;mso-wrap-distance-bottom:0pt;margin-top:6.7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8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1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ind w:right="-1821" w:hanging="0"/>
                              <w:rPr/>
                            </w:pPr>
                            <w:r>
                              <w:rPr>
                                <w:rStyle w:val="FontStyle13"/>
                                <w:b/>
                                <w:sz w:val="24"/>
                                <w:szCs w:val="24"/>
                              </w:rPr>
                              <w:t>Школьники учатся общаться в ситуациях со</w:t>
                              <w:softHyphen/>
                              <w:t>циально-бытовой, учебно-трудовой и социально-культурной</w:t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ind w:right="-1821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FontStyle13"/>
                                <w:b/>
                                <w:sz w:val="24"/>
                                <w:szCs w:val="24"/>
                              </w:rPr>
                              <w:t>сфер общения в рамках следующей тематики: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 Мои друзья и я. Взаимоотношения в семье, с друзьями, в школе. Внешность и характеристики человека. Досуг и увлечения (спорт, музыка, чтение,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сещение дискотеки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кафе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клуб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Молодежная мод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Карманные деньг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упки. Переписка.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1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Технический прогрес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Средства массовой информац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ресса, телевидение, радио, Интернет).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3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Природа и проблемы экологии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Глобальные проблемы современности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доровый образ жизни.</w:t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ое план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  <w:gridCol w:w="1560"/>
      </w:tblGrid>
      <w:tr>
        <w:trPr>
          <w:trHeight w:val="329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аникулы — время приключений и открытий. Как и где может подросток провести канику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рудный выбор подростка: семья или друзья. Причины недопонимания между детьми и родителями. Дружба между мальчика</w:t>
              <w:softHyphen/>
              <w:t>ми и девочками. Как стать идеальным друг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остоятельность и независимость в принятии решений: раз</w:t>
              <w:softHyphen/>
              <w:t>ные модели поведения, черты характера. Правила совместного проживания со сверстниками вдали от родит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рганизация досуга: отдых на природе, совместное посещение автошоу, рок-концерта. Обмен впечатле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37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5.Родная страна. Культурная жизнь столицы: места проведения досуга: театры (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lsho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at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atre</w:t>
            </w:r>
            <w:r>
              <w:rPr>
                <w:sz w:val="22"/>
                <w:szCs w:val="22"/>
              </w:rPr>
              <w:t>), цирк (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ur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kul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rcus</w:t>
            </w:r>
            <w:r>
              <w:rPr>
                <w:sz w:val="22"/>
                <w:szCs w:val="22"/>
              </w:rPr>
              <w:t>) и др. Заказ билетов в ки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олодежь и искусство: кино и видео в жизни подростка (плюсы и минусы). Как создать интересный фильм: главная идея, сюжет, герои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утешествие как способ познать мир. Транспорт вчера и сегод</w:t>
              <w:softHyphen/>
              <w:t>ня. Из истории путешествий: факты из жизни великого путеше</w:t>
              <w:softHyphen/>
              <w:t>ственника В. Беринга; трагедия Титаника. Путешествие по пиратской карте. Происхождение географических назв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230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8.Организованный и самостоятельный туризм: маршруты. Агент</w:t>
              <w:softHyphen/>
              <w:t>ства: отлеты, сборы. Советы путешественнику: поведение в аэропорту, самолете; заполнение декларации и других дорожных документов. Возможности отдыха молодых людей, впечатления. Готовность к неожиданностям, присутствие духа (на материале аутентичного рассказа "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ch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am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ridge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Мы в глобальной деревне. Англоязычные страны и родная страна. Географическое положение, основные географические и некоторые исторические данные о Великобритании, США и России. Государственная символика (флаг, герб), гербы регионов России. Знание других народов — ключ к взаимопониманию. Достопримечательности: история памятника Игла Клеопатры (</w:t>
            </w:r>
            <w:r>
              <w:rPr>
                <w:sz w:val="22"/>
                <w:szCs w:val="22"/>
                <w:lang w:val="en-US"/>
              </w:rPr>
              <w:t>Cleopatra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edle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id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nd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iff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e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lsto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use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asnay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y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роблемы глобализации. Влияние процесса глобализации на экономические, политические и культурные аспекты жизни в нашей стра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3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11.Конфликты между родителями и детьми: их причины, возмож</w:t>
              <w:softHyphen/>
              <w:t>ные последствия. Изречения великих на эту тему. Мирное реше</w:t>
              <w:softHyphen/>
              <w:t>ние семейных конфликтов (на примере из художественной литературы: "</w:t>
            </w:r>
            <w:r>
              <w:rPr>
                <w:sz w:val="22"/>
                <w:szCs w:val="22"/>
                <w:lang w:val="en-US"/>
              </w:rPr>
              <w:t>Charlotte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Е. В. </w:t>
            </w:r>
            <w:r>
              <w:rPr>
                <w:sz w:val="22"/>
                <w:szCs w:val="22"/>
                <w:lang w:val="en-US"/>
              </w:rPr>
              <w:t>White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Письмо в молодежный журнал: нахождение взаимопонимания между братьями и сестрами, детьми и родителями. Пути предотв</w:t>
              <w:softHyphen/>
              <w:t>ращения и решения конфликтов. Советы сверстников и взросло</w:t>
              <w:softHyphen/>
              <w:t>го психол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 xml:space="preserve">13.Декларация прав человека. Планета Земля без войн. Военные конфликты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. Влияние знания людей и культуры страны на отношение к ней (на материале видеосюжета). Толерантность или конформизм. Урок толерантности (рассказ немецкого маль</w:t>
              <w:softHyphen/>
              <w:t>чика времен Второй мировой войны и история из жизни совре</w:t>
              <w:softHyphen/>
              <w:t>менного молодого человека). Музеи Мира в разных стран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Пути получения образования. Проблемы выбора профессии подростками (на примере Великобритании и России). Популяр</w:t>
              <w:softHyphen/>
              <w:t>ные современные профессии. Умение составлять резюме. Роль англий-ского языка в моей будущей профе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Стереотипы, которые мешают жить: религиозные, расовые, возрастные, половые. Почему важна политическая корректность в отношении людей старшего возраста, людей других националь</w:t>
              <w:softHyphen/>
              <w:t>ностей, инвал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Мир моих увлечений: экстремальные виды спорта (удовольствие и последствия). Спорт для здоров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17.Быть непохожими и жить в гармонии: молодежная культура, музыка (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atles</w:t>
            </w:r>
            <w:r>
              <w:rPr>
                <w:sz w:val="22"/>
                <w:szCs w:val="22"/>
              </w:rPr>
              <w:t>), мода. Кумиры молодежи в современном кино. Взгляни на мир с оптимизм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927163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1310"/>
                              <w:gridCol w:w="1168"/>
                              <w:gridCol w:w="99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Летние каникулы." Введение лексик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Диалог о каникулах." Развитие навыков уст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овременные формы глагола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личные виды отдыха." Развитие навыков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роблемы подростков." Введение и первичное закрепление лексики по теме« Семья и друзья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Что важнее: семья или друзья?" Формирование навыков  чтения. Входное тестирование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оль семьи в жизни подростка." Активизация навыков уст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Каким должен быть хороший друг?" Формирование навыков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ланы на неделю." Формирование навыков 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очему нам нужны друзья?" Обучение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алоги по теме «Дружба». Обучение диа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Дружба между мальчиками и девочками." Совершенствование навыков разных видов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Дружба между мальчиками и девочками." Учимся писать эссе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просительные предлож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азговор по телефону." Развитие диа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Достоинства и недостатки совместного проживания." Введение новой лексики и её первичное закрепление в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равила совместного проживания. "Развитие произносительных навыков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учаем фразовые глаголы. Развитие лексических навыков по теме «Фразовые глаголы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Как мы проводим свободное время." Введение лексики по теме «Словообразование».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Традиции и обычаи татарского народа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Организация досуга."  Введение новой лексик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Места проведения досуга." Пассивный залог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Экскурсия для иностранных гостей." Совершенствование навыков монологической речи.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Знакомство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 родным селом, районом, столицей Республики Татарстан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навыков диалогической речи. "Телевидение и видео за и против."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1 по теме «Семья и друзья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над ошибками. "Фильмы и программы на телевидении. Как создать интересный фильм."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Виды транспорта." Развитие навыков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Загадки нашей планеты." Знакомство с новыми географическими названиям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отребление артикля с географическими названиям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Жизнь и путешествие Беринга." Развитие навыков уст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Известные путешественники." Развитие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Географические названия." Развитие навыков поискового и ознакомительного чтения.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Природа родного кра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ие и первичное закрепление грамматического материала по теме «Возвратные местоимения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ршенствование грамматических навыков по теме «Модальные глаголы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утешествие на самолёте." Ознакомление с новой лексикой по теме «Путешествие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5. 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Учимся заполнять декларацию." Развитие навыков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Диалоги в аэропорту." Обучение диалогической речи по теме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Что должен знать и уметь путешественник? " Развитие навыков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Последний дюйм». Совершенствование навыков  уст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Диалог в туристическом агентстве." Обучение диа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Организованная туристическая поездка." Совершенствование навыков устной речи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оссия, Великобритания и Америка." Развитие навыков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Исторические данные о названиях стран." Развитие навыков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мволы англоязычных стран. Введение новой лексики.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Государственная символика (флаг, герб Республики Татарстан)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Флористические символы." Совершенствование навыков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2 по теме «Путешествие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резентация проектов по теме «Родная страна и англоязычные страны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и презентация проектной работы по теме «Путешествие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Семейные конфликты." Введение лексик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инитив и его функция в предложени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венная речь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ричины конфликта." Развитие навыков аудир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овные придаточные предлож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фликт между человеком и природой. Развитие навыков диалогической речи по теме «Экологические проблемы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мер конфликта с родителями в произведении художественной литературы.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Что лучше: правда или ложь?"  Формирование навыков уст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Студенческий форум." Обобщение изученного материала по теме «Конфликт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Советы для решения конфликта." Развитие аудирова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ять шагов для решения конфликта". Введение грамматического материала по теме: «Косвенная речь: просьбы и приказания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Конфликты в школьной жизни." Закрепление грамматических навыков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ричины и способы решения семейных  конфликтов." Развитие навыков аудирова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исьма в молодёжный журнал." Формирование лексических навыков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о в газету по теме «Решение конфликта». Развитие навыков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Курение: за и против." Совершенствование навыков уст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Декларация прав человека." Развитие навыков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Наша планета без войн." Формирование навыков поискового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Конфликты." Диалог по заданной ситуации.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рава подростков." Совершенствование навыков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Военные конфликты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ека." Введение лексики по теме «Конфликты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оездка по Америке." Совершенствование навыков 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Что такое толерантность? "Формирование произносительных навыков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Урок толерантности." Формирование навыков устной речи.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овные придаточные предлож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История из жизни молодого человека." Работа с текстом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№3 по теме «Конфликт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Повторение по теме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уссия по теме «Толерантность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.03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бщение материала по теме "Конфликт"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дальные глаголы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Выбор профессии." Развитие навыков аудирова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ланы на будущее." Развитие навыков диа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опулярные современные профессии." Активизация лексики по теме «Выбор профессии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юме для поступления на работу. Развитие навыков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фициальное письмо. Формирование навыков письменн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Роль английского языка в будущей профессии." Работа с текстом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7.04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Все работы хороши, выбирай на вкус." Совершенствование навыков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Стереотипы." Формирование навыков устной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Учимся быть корректными." Формирование навыков диа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Политическая корректность." Совершенствование навыков монологической реч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Спорт для здоровья." Введение лексики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кстремальные виды спорта. Введение новой лексики по теме «Спорт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навыков чтения по теме «Спорт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грамматических навыков «Спорт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монологических навыков «Спорт»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межуточная аттестационная работа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над ошибками. "Популярные виды спорта ". Обобщение материала по теме.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."Молодёжная мода и музыка."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"Музыка в жизни подростков." Совершенствование навыков чтения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вторение "Сделай свой выбор, создай свою жизнь."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ролевых игр.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олевая игра по теме «Спорт».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 по теме «Сделай свой выбор, создай свою жизнь»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595.3pt;mso-wrap-distance-left:0pt;mso-wrap-distance-right:9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1310"/>
                        <w:gridCol w:w="1168"/>
                        <w:gridCol w:w="99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Летние каникулы." Введение лексик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Диалог о каникулах." Развитие навыков уст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овременные формы глагола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личные виды отдыха." Развитие навыков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роблемы подростков." Введение и первичное закрепление лексики по теме« Семья и друзья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Что важнее: семья или друзья?" Формирование навыков  чтения. Входное тестирование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оль семьи в жизни подростка." Активизация навыков уст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Каким должен быть хороший друг?" Формирование навыков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ланы на неделю." Формирование навыков  письмен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очему нам нужны друзья?" Обучение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логи по теме «Дружба». Обучение диа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Дружба между мальчиками и девочками." Совершенствование навыков разных видов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Дружба между мальчиками и девочками." Учимся писать эссе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просительные предлож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азговор по телефону." Развитие диа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Достоинства и недостатки совместного проживания." Введение новой лексики и её первичное закрепление в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равила совместного проживания. "Развитие произносительных навыков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учаем фразовые глаголы. Развитие лексических навыков по теме «Фразовые глаголы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Как мы проводим свободное время." Введение лексики по теме «Словообразование».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Традиции и обычаи татарского народа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Организация досуга."  Введение новой лексик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Места проведения досуга." Пассивный залог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Экскурсия для иностранных гостей." Совершенствование навыков монологической речи.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Знакомств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с родным селом, районом, столицей Республики Татарстан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навыков диалогической речи. "Телевидение и видео за и против."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1 по теме «Семья и друзья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над ошибками. "Фильмы и программы на телевидении. Как создать интересный фильм."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Виды транспорта." Развитие навыков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Загадки нашей планеты." Знакомство с новыми географическими названиям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отребление артикля с географическими названиям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Жизнь и путешествие Беринга." Развитие навыков уст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Известные путешественники." Развитие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Географические названия." Развитие навыков поискового и ознакомительного чтения.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Природа родного кра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ие и первичное закрепление грамматического материала по теме «Возвратные местоимения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ершенствование грамматических навыков по теме «Модальные глаголы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утешествие на самолёте." Ознакомление с новой лексикой по теме «Путешествие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5. 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Учимся заполнять декларацию." Развитие навыков письмен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Диалоги в аэропорту." Обучение диалогической речи по теме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Что должен знать и уметь путешественник? " Развитие навыков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оследний дюйм». Совершенствование навыков  уст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Диалог в туристическом агентстве." Обучение диа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Организованная туристическая поездка." Совершенствование навыков устной речи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оссия, Великобритания и Америка." Развитие навыков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Исторические данные о названиях стран." Развитие навыков письмен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мволы англоязычных стран. Введение новой лексики.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Государственная символика (флаг, герб Республики Татарстан)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Флористические символы." Совершенствование навыков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 №2 по теме «Путешествие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резентация проектов по теме «Родная страна и англоязычные страны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презентация проектной работы по теме «Путешествие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Семейные конфликты." Введение лексик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инитив и его функция в предложени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венная речь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ричины конфликта." Развитие навыков аудирования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ные придаточные предлож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фликт между человеком и природой. Развитие навыков диалогической речи по теме «Экологические проблемы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мер конфликта с родителями в произведении художественной литературы.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Что лучше: правда или ложь?"  Формирование навыков уст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Студенческий форум." Обобщение изученного материала по теме «Конфликт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Советы для решения конфликта." Развитие аудирова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ять шагов для решения конфликта". Введение грамматического материала по теме: «Косвенная речь: просьбы и приказания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Конфликты в школьной жизни." Закрепление грамматических навыков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ричины и способы решения семейных  конфликтов." Развитие навыков аудирова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исьма в молодёжный журнал." Формирование лексических навыков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сьмо в газету по теме «Решение конфликта». Развитие навыков письмен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Курение: за и против." Совершенствование навыков уст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Декларация прав человека." Развитие навыков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Наша планета без войн." Формирование навыков поискового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Конфликты." Диалог по заданной ситуации.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рава подростков." Совершенствование навыков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Военные конфликты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ка." Введение лексики по теме «Конфликты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оездка по Америке." Совершенствование навыков 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"Что такое толерантность? "Формирование произносительных навыков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Урок толерантности." Формирование навыков устной речи.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ные придаточные предлож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История из жизни молодого человека." Работа с текстом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трольная работа№3 по теме «Конфликт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Повторение по теме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уссия по теме «Толерантность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.03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бщение материала по теме "Конфликт"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дальные глаголы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3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Выбор профессии." Развитие навыков аудирова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ланы на будущее." Развитие навыков диа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опулярные современные профессии." Активизация лексики по теме «Выбор профессии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юме для поступления на работу. Развитие навыков письмен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ициальное письмо. Формирование навыков письменн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Роль английского языка в будущей профессии." Работа с текстом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7.04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Все работы хороши, выбирай на вкус." Совершенствование навыков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Стереотипы." Формирование навыков устной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Учимся быть корректными." Формирование навыков диа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Политическая корректность." Совершенствование навыков монологической реч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Спорт для здоровья." Введение лексики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тремальные виды спорта. Введение новой лексики по теме «Спорт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навыков чтения по теме «Спорт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грамматических навыков «Спорт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монологических навыков «Спорт»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межуточная аттестационная работа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над ошибками. "Популярные виды спорта ". Обобщение материала по теме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."Молодёжная мода и музыка."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Музыка в жизни подростков." Совершенствование навыков чтения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вторение "Сделай свой выбор, создай свою жизнь."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ролевых игр.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левая игра по теме «Спорт».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 по теме «Сделай свой выбор, создай свою жизнь»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3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0" w:after="24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04:00Z</dcterms:created>
  <dc:creator>Эльмира</dc:creator>
  <dc:description/>
  <cp:keywords/>
  <dc:language>en-US</dc:language>
  <cp:lastModifiedBy>1</cp:lastModifiedBy>
  <cp:lastPrinted>2018-11-11T15:11:00Z</cp:lastPrinted>
  <dcterms:modified xsi:type="dcterms:W3CDTF">2019-04-21T12:31:00Z</dcterms:modified>
  <cp:revision>29</cp:revision>
  <dc:subject/>
  <dc:title/>
</cp:coreProperties>
</file>